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413711217"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957360679"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